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dine LaFrenire</w:t>
      </w:r>
    </w:p>
    <w:p>
      <w:pPr>
        <w:pStyle w:val="Normal"/>
        <w:rPr/>
      </w:pPr>
      <w:r>
        <w:rPr/>
        <w:t>Types of Eating Disorders</w:t>
      </w:r>
    </w:p>
    <w:p>
      <w:pPr>
        <w:pStyle w:val="Normal"/>
        <w:rPr/>
      </w:pPr>
      <w:hyperlink r:id="rId2">
        <w:r>
          <w:rPr>
            <w:rStyle w:val="InternetLink"/>
          </w:rPr>
          <w:t>http://www.amc.edu/Patient/services/NECCCED/Eating_Disorders.html</w:t>
        </w:r>
      </w:hyperlink>
    </w:p>
    <w:p>
      <w:pPr>
        <w:pStyle w:val="Normal"/>
        <w:rPr/>
      </w:pPr>
      <w:r>
        <w:rPr/>
        <w:t>Copy right: 2002-2009</w:t>
      </w:r>
    </w:p>
    <w:p>
      <w:pPr>
        <w:pStyle w:val="Normal"/>
        <w:rPr/>
      </w:pPr>
      <w:r>
        <w:rPr/>
        <w:t>Article #1</w:t>
      </w:r>
    </w:p>
    <w:p>
      <w:pPr>
        <w:pStyle w:val="Normal"/>
        <w:rPr/>
      </w:pPr>
      <w:r>
        <w:rPr/>
      </w:r>
    </w:p>
    <w:p>
      <w:pPr>
        <w:pStyle w:val="Normal"/>
        <w:rPr/>
      </w:pPr>
      <w:r>
        <w:rPr/>
        <w:tab/>
        <w:t>Eating Disorders involve males, females, kids, teens, and adults., There are many different types of Eating Disorders. Theses types include anorexia nervosa, bulimia nervosa, binge eating disorder, and also a combination of anorexia, bulimia, and binge. Anorexia Nervosa is when you starve yourself and excessive weight loss. Bulimia Nervosa is when you secretly eat food but to get rid of the food and calories by vomiting. Binge eating disorder is when you eat a lot, over eating after the point of being full. All of these disorders are life threatening.</w:t>
      </w:r>
    </w:p>
    <w:p>
      <w:pPr>
        <w:pStyle w:val="Normal"/>
        <w:rPr/>
      </w:pPr>
      <w:r>
        <w:rPr/>
        <w:tab/>
        <w:t>While reading this article, I was shocked that people do this to their body. After reading that its life threatening I was unsure why people would go through this. Its unsafe and unhealthy wouldn’t you want to be healthy instead of unhealthy and have a perfect body? I learned that all eating disorders require professional help. This can be physically dangerous and emotionally draining.</w:t>
      </w:r>
    </w:p>
    <w:p>
      <w:pPr>
        <w:pStyle w:val="Normal"/>
        <w:ind w:firstLine="720"/>
        <w:rPr/>
      </w:pPr>
      <w:r>
        <w:rPr/>
        <w:t>After reading this, I wanted to know how people over come their disorder after you start, you probably can’t stop so easily. I also was wondering, if the person does decide to stop there eating habits… do they have problems in the future eating? How do their choices now effect them?</w:t>
      </w:r>
    </w:p>
    <w:p>
      <w:pPr>
        <w:pStyle w:val="Normal"/>
        <w:ind w:firstLine="720"/>
        <w:rPr/>
      </w:pPr>
      <w:r>
        <w:rPr/>
        <w:tab/>
        <w:t>This relates to my topic because it talks about eating disorder types (my topic) and symptoms. I know someone who had an eating disorder and she got very skinny very fast, after reading this article, I think she might have had Bulimic Nervosa. The symptoms sound familiar, frequent dieting, extreme concern about body weight and shape, and I also think she vomited.</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c.edu/Patient/services/NECCCED/Eating_Disorder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51:00Z</dcterms:created>
  <dc:creator>Karen LaFreniere</dc:creator>
  <dc:description/>
  <cp:keywords/>
  <dc:language>en-US</dc:language>
  <cp:lastModifiedBy>Administrator</cp:lastModifiedBy>
  <dcterms:modified xsi:type="dcterms:W3CDTF">2010-01-08T15:51:00Z</dcterms:modified>
  <cp:revision>2</cp:revision>
  <dc:subject/>
  <dc:title>Nadine LaFrenire</dc:title>
</cp:coreProperties>
</file>